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8128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умножение подчеркни первый множитель одной чертой, второй множитель – двумя чертами, произведение обведи в кружок.</w:t>
      </w:r>
    </w:p>
    <w:p>
      <w:pPr>
        <w:pStyle w:val="Normal"/>
        <w:tabs>
          <w:tab w:val="clear" w:pos="708"/>
          <w:tab w:val="left" w:pos="957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  <w:tab w:val="center" w:pos="538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3</w:t>
        <w:tab/>
        <w:t xml:space="preserve">       3 х 2</w:t>
        <w:tab/>
        <w:t xml:space="preserve">          2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3</w:t>
        <w:tab/>
        <w:t xml:space="preserve">       9 х 3          8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0795</wp:posOffset>
            </wp:positionV>
            <wp:extent cx="160020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умножение подчеркни первый множитель одной чертой, второй множитель – двумя чертами, произведение обведи в кружок.</w:t>
      </w:r>
    </w:p>
    <w:p>
      <w:pPr>
        <w:pStyle w:val="Normal"/>
        <w:jc w:val="both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  <w:tab w:val="center" w:pos="538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5</w:t>
        <w:tab/>
        <w:t xml:space="preserve">       3 х 4</w:t>
        <w:tab/>
        <w:t xml:space="preserve">          3 х 6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8</w:t>
        <w:tab/>
        <w:t xml:space="preserve">       3 х 7          4 х 3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635</wp:posOffset>
            </wp:positionV>
            <wp:extent cx="1298575" cy="1298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числи суммы и замени сложение умножением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88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+ 9 + 9 + 9 + 9 + 9 + 9 + 9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+ 2 + 2 + 2 + 2 + 2 + 2 + 2 + 2 + 2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7 + 7 + 7 + 7 + 7 + 7 + 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+ 8 + 8 + 8 + 8 + 8 + 8 + 8 + 8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29540</wp:posOffset>
            </wp:positionV>
            <wp:extent cx="1298575" cy="1298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числи суммы и замени сложение умножением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+ 3 + 3 + 3 + 3 + 3 + 3 +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+ 5 + 5 + 5 + 5 + 5 + 5 + 5 + 5 + 5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 xml:space="preserve">10 + 10 + 10 + 10 + 10 + 10 + 10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+ 7 + 7 + 7 + 7 + 7 + 7 + 7 + 7 + 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-1270</wp:posOffset>
            </wp:positionV>
            <wp:extent cx="1327150" cy="1327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3366FF"/>
          <w:sz w:val="28"/>
          <w:szCs w:val="28"/>
        </w:rPr>
        <w:t>Вычисли произведения, заменяя умножение сложением одинаковых слагаемых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89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4</w:t>
        <w:tab/>
        <w:t>8 х 6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3</w:t>
        <w:tab/>
        <w:t>6 х 2</w:t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х 5</w:t>
        <w:tab/>
        <w:t>9 х 7</w:t>
      </w:r>
    </w:p>
    <w:p>
      <w:pPr>
        <w:pStyle w:val="Normal"/>
        <w:tabs>
          <w:tab w:val="clear" w:pos="708"/>
          <w:tab w:val="left" w:pos="38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54610</wp:posOffset>
            </wp:positionV>
            <wp:extent cx="1327150" cy="1327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3366FF"/>
          <w:sz w:val="28"/>
          <w:szCs w:val="28"/>
        </w:rPr>
        <w:t>Вычисли произведения, заменяя умножение сложением одинаковых слагаемых: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7</w:t>
        <w:tab/>
        <w:t>7 х 8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5</w:t>
        <w:tab/>
        <w:t xml:space="preserve">4 х 5 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х 2</w:t>
        <w:tab/>
        <w:t>9 х 9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0</wp:posOffset>
            </wp:positionH>
            <wp:positionV relativeFrom="paragraph">
              <wp:posOffset>15875</wp:posOffset>
            </wp:positionV>
            <wp:extent cx="91440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89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полни деление. Составь рисунки.</w:t>
        <w:tab/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: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6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64770</wp:posOffset>
            </wp:positionV>
            <wp:extent cx="914400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Выполни деление. Составь рисунки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71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15 :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4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0</wp:posOffset>
            </wp:positionH>
            <wp:positionV relativeFrom="paragraph">
              <wp:posOffset>-635</wp:posOffset>
            </wp:positionV>
            <wp:extent cx="914400" cy="914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 к каждому примеру на умножение по два примера на деление.</w:t>
      </w:r>
    </w:p>
    <w:p>
      <w:pPr>
        <w:pStyle w:val="Normal"/>
        <w:tabs>
          <w:tab w:val="clear" w:pos="708"/>
          <w:tab w:val="left" w:pos="93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3             2 х 5            6 х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35255</wp:posOffset>
            </wp:positionV>
            <wp:extent cx="914400" cy="914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Напиши к каждому примеру на умножение по два примера на деление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            2 х 8            5 х 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829300</wp:posOffset>
            </wp:positionH>
            <wp:positionV relativeFrom="paragraph">
              <wp:posOffset>36830</wp:posOffset>
            </wp:positionV>
            <wp:extent cx="914400" cy="914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деление подчеркни делитель одной чертой, частное – двумя чертами, делимое обведи в кружок.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6780" w:leader="none"/>
          <w:tab w:val="left" w:pos="100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1 : 3</w:t>
        <w:tab/>
        <w:t>18 : 3</w:t>
        <w:tab/>
        <w:t>27 : 3</w:t>
        <w:tab/>
      </w:r>
    </w:p>
    <w:p>
      <w:pPr>
        <w:pStyle w:val="Normal"/>
        <w:tabs>
          <w:tab w:val="clear" w:pos="708"/>
          <w:tab w:val="left" w:pos="3105" w:leader="none"/>
          <w:tab w:val="left" w:pos="67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6</w:t>
        <w:tab/>
        <w:t>8 : 2</w:t>
        <w:tab/>
        <w:t>16 : 8</w:t>
      </w:r>
    </w:p>
    <w:p>
      <w:pPr>
        <w:pStyle w:val="Normal"/>
        <w:tabs>
          <w:tab w:val="clear" w:pos="708"/>
          <w:tab w:val="left" w:pos="3105" w:leader="none"/>
          <w:tab w:val="left" w:pos="67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00</wp:posOffset>
            </wp:positionH>
            <wp:positionV relativeFrom="paragraph">
              <wp:posOffset>368935</wp:posOffset>
            </wp:positionV>
            <wp:extent cx="914400" cy="9144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примеры. В примерах на деление подчеркни делитель одной чертой, частное – двумя чертами, делимое обведи в кружок.</w:t>
      </w:r>
    </w:p>
    <w:p>
      <w:pPr>
        <w:pStyle w:val="Normal"/>
        <w:tabs>
          <w:tab w:val="clear" w:pos="708"/>
          <w:tab w:val="left" w:pos="31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6 : 2</w:t>
        <w:tab/>
        <w:t>10 : 5</w:t>
        <w:tab/>
        <w:t>14 : 7</w:t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  <w:tab/>
        <w:t>21 : 7</w:t>
        <w:tab/>
        <w:t>15 : 3</w:t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  <w:tab w:val="left" w:pos="62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141605</wp:posOffset>
            </wp:positionV>
            <wp:extent cx="4000500" cy="40005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12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5829300" cy="2400300"/>
                <wp:effectExtent l="0" t="0" r="387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исла от 1 до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Умножение и дел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бличное умножение и дел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27pt;margin-top:2.15pt;width:458.95pt;height:18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исла от 1 до 1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Умножение и дел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бличное умножение и деление.</w:t>
                      </w:r>
                    </w:p>
                  </w:txbxContent>
                </v:textbox>
                <v:path textpathok="t"/>
                <v:textpath on="t" fitshape="t" string="Числа от 1 до 100.&#10;Умножение и деление.&#10;Табличное умножение и деление.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3:34:00Z</dcterms:created>
  <dc:creator>костя</dc:creator>
  <dc:description/>
  <cp:keywords/>
  <dc:language>en-US</dc:language>
  <cp:lastModifiedBy>костя</cp:lastModifiedBy>
  <cp:lastPrinted>2007-09-28T11:00:00Z</cp:lastPrinted>
  <dcterms:modified xsi:type="dcterms:W3CDTF">2007-09-28T07:03:00Z</dcterms:modified>
  <cp:revision>9</cp:revision>
  <dc:subject/>
  <dc:title/>
</cp:coreProperties>
</file>