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2605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1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Вставь нужное число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3195" w:leader="none"/>
          <w:tab w:val="left" w:pos="6345" w:leader="none"/>
          <w:tab w:val="left" w:pos="9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: 6 = 6</w:t>
        <w:tab/>
        <w:t>6 ∙ ... = 42</w:t>
        <w:tab/>
        <w:t>... : 6 = 3</w:t>
        <w:tab/>
      </w:r>
    </w:p>
    <w:p>
      <w:pPr>
        <w:pStyle w:val="Normal"/>
        <w:tabs>
          <w:tab w:val="clear" w:pos="708"/>
          <w:tab w:val="left" w:pos="3195" w:leader="none"/>
          <w:tab w:val="left" w:pos="63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∙ ... = 30</w:t>
        <w:tab/>
        <w:t>36 : ... = 6</w:t>
        <w:tab/>
        <w:t>... ∙ 6 = 54</w:t>
      </w:r>
    </w:p>
    <w:p>
      <w:pPr>
        <w:pStyle w:val="Normal"/>
        <w:tabs>
          <w:tab w:val="clear" w:pos="708"/>
          <w:tab w:val="left" w:pos="3195" w:leader="none"/>
          <w:tab w:val="left" w:pos="63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: ... = 6</w:t>
        <w:tab/>
        <w:t>... : 6 = 9</w:t>
        <w:tab/>
        <w:t>6 ∙ ... = 18</w:t>
      </w:r>
    </w:p>
    <w:p>
      <w:pPr>
        <w:pStyle w:val="Normal"/>
        <w:tabs>
          <w:tab w:val="clear" w:pos="708"/>
          <w:tab w:val="left" w:pos="3195" w:leader="none"/>
          <w:tab w:val="left" w:pos="63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95" w:leader="none"/>
          <w:tab w:val="left" w:pos="63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60655</wp:posOffset>
            </wp:positionV>
            <wp:extent cx="12573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1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54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Вставь нужное число.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∙ 6 = 24</w:t>
        <w:tab/>
        <w:t>6 ∙ ... = 12</w:t>
        <w:tab/>
        <w:t>... : 6 = 5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 : 6 = 8</w:t>
        <w:tab/>
        <w:t>... : 4 = 6</w:t>
        <w:tab/>
        <w:t>6 ∙ ... = 48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: ... = 6</w:t>
        <w:tab/>
        <w:t>... ∙ 6 = 36</w:t>
        <w:tab/>
        <w:t>42 : ... = 6</w:t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80" w:leader="none"/>
          <w:tab w:val="left" w:pos="60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92710</wp:posOffset>
            </wp:positionV>
            <wp:extent cx="1421130" cy="1421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примеры.</w:t>
      </w:r>
    </w:p>
    <w:p>
      <w:pPr>
        <w:pStyle w:val="Normal"/>
        <w:tabs>
          <w:tab w:val="clear" w:pos="708"/>
          <w:tab w:val="left" w:pos="907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ab/>
      </w:r>
    </w:p>
    <w:p>
      <w:pPr>
        <w:pStyle w:val="Normal"/>
        <w:tabs>
          <w:tab w:val="clear" w:pos="708"/>
          <w:tab w:val="left" w:pos="2745" w:leader="none"/>
          <w:tab w:val="center" w:pos="5386" w:leader="none"/>
        </w:tabs>
        <w:rPr/>
      </w:pPr>
      <w:r>
        <w:rPr>
          <w:rFonts w:cs="Courier New" w:ascii="Courier New" w:hAnsi="Courier New"/>
        </w:rPr>
        <w:t>36 : 6</w:t>
        <w:tab/>
        <w:t>12 : 6</w:t>
        <w:tab/>
        <w:t>48 : 6</w:t>
      </w:r>
    </w:p>
    <w:p>
      <w:pPr>
        <w:pStyle w:val="Normal"/>
        <w:tabs>
          <w:tab w:val="clear" w:pos="708"/>
          <w:tab w:val="left" w:pos="2745" w:leader="none"/>
          <w:tab w:val="left" w:pos="48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: 6</w:t>
        <w:tab/>
        <w:t>8 ∙ 6</w:t>
        <w:tab/>
        <w:t xml:space="preserve"> 6 ∙ 6</w:t>
      </w:r>
    </w:p>
    <w:p>
      <w:pPr>
        <w:pStyle w:val="Normal"/>
        <w:tabs>
          <w:tab w:val="clear" w:pos="708"/>
          <w:tab w:val="left" w:pos="27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: 6</w:t>
        <w:tab/>
        <w:t>54 : 6          6 ∙ 8</w:t>
      </w:r>
    </w:p>
    <w:p>
      <w:pPr>
        <w:pStyle w:val="Normal"/>
        <w:tabs>
          <w:tab w:val="clear" w:pos="708"/>
          <w:tab w:val="left" w:pos="2745" w:leader="none"/>
          <w:tab w:val="left" w:pos="48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∙ 6</w:t>
        <w:tab/>
        <w:t>42 : 6</w:t>
        <w:tab/>
        <w:t xml:space="preserve"> 24 : 6</w:t>
      </w:r>
    </w:p>
    <w:p>
      <w:pPr>
        <w:pStyle w:val="Normal"/>
        <w:tabs>
          <w:tab w:val="clear" w:pos="708"/>
          <w:tab w:val="left" w:pos="2745" w:leader="none"/>
          <w:tab w:val="left" w:pos="48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745" w:leader="none"/>
          <w:tab w:val="left" w:pos="48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22860</wp:posOffset>
            </wp:positionV>
            <wp:extent cx="1155700" cy="1155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2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пример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2685" w:leader="none"/>
          <w:tab w:val="left" w:pos="5955" w:leader="none"/>
          <w:tab w:val="left" w:pos="8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∙ 8</w:t>
        <w:tab/>
        <w:t>54 : 6</w:t>
        <w:tab/>
        <w:t>30 : 6</w:t>
        <w:tab/>
      </w:r>
    </w:p>
    <w:p>
      <w:pPr>
        <w:pStyle w:val="Normal"/>
        <w:tabs>
          <w:tab w:val="clear" w:pos="708"/>
          <w:tab w:val="left" w:pos="2685" w:leader="none"/>
          <w:tab w:val="left" w:pos="59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: 6</w:t>
        <w:tab/>
        <w:t>7 ∙ 6</w:t>
        <w:tab/>
        <w:t>6 ∙ 6</w:t>
      </w:r>
    </w:p>
    <w:p>
      <w:pPr>
        <w:pStyle w:val="Normal"/>
        <w:tabs>
          <w:tab w:val="clear" w:pos="708"/>
          <w:tab w:val="left" w:pos="2685" w:leader="none"/>
          <w:tab w:val="left" w:pos="5955" w:leader="none"/>
        </w:tabs>
        <w:rPr/>
      </w:pPr>
      <w:r>
        <w:rPr>
          <w:rFonts w:cs="Courier New" w:ascii="Courier New" w:hAnsi="Courier New"/>
        </w:rPr>
        <w:t>24 : 6</w:t>
        <w:tab/>
        <w:t>6 ∙ 3</w:t>
        <w:tab/>
        <w:t>12 : 6</w:t>
      </w:r>
    </w:p>
    <w:p>
      <w:pPr>
        <w:pStyle w:val="Normal"/>
        <w:tabs>
          <w:tab w:val="clear" w:pos="708"/>
          <w:tab w:val="left" w:pos="2685" w:leader="none"/>
          <w:tab w:val="left" w:pos="59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: 6</w:t>
        <w:tab/>
        <w:t>48 : 6</w:t>
        <w:tab/>
        <w:t>5 ∙ 6</w:t>
      </w:r>
    </w:p>
    <w:p>
      <w:pPr>
        <w:pStyle w:val="Normal"/>
        <w:tabs>
          <w:tab w:val="clear" w:pos="708"/>
          <w:tab w:val="left" w:pos="2685" w:leader="none"/>
          <w:tab w:val="left" w:pos="59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685" w:leader="none"/>
          <w:tab w:val="left" w:pos="5955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27635</wp:posOffset>
            </wp:positionV>
            <wp:extent cx="1371600" cy="1371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рав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5386" w:leader="none"/>
          <w:tab w:val="left" w:pos="88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∙ 6 * 6 ∙ 9</w:t>
        <w:tab/>
        <w:t>12 : 6 * 18 : 6</w:t>
        <w:tab/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∙ 3 * 48 : 6</w:t>
        <w:tab/>
        <w:t>6 ∙ 2 * 42 : 6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: 6 * 18 : 6</w:t>
        <w:tab/>
        <w:t>54 : 6 * 30 : 5</w:t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270</wp:posOffset>
            </wp:positionV>
            <wp:extent cx="1220470" cy="12204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рав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8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∙ 2 * 54 : 6</w:t>
        <w:tab/>
        <w:t>6 ∙ 5 * 48 : 6</w:t>
      </w:r>
    </w:p>
    <w:p>
      <w:pPr>
        <w:pStyle w:val="Normal"/>
        <w:tabs>
          <w:tab w:val="clear" w:pos="708"/>
          <w:tab w:val="left" w:pos="4830" w:leader="none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: 6 * 18 : 6</w:t>
        <w:tab/>
        <w:t>48 : 6 * 42 : 6</w:t>
        <w:tab/>
      </w:r>
    </w:p>
    <w:p>
      <w:pPr>
        <w:pStyle w:val="Normal"/>
        <w:tabs>
          <w:tab w:val="clear" w:pos="708"/>
          <w:tab w:val="left" w:pos="48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: 6 * 24 : 6</w:t>
        <w:tab/>
        <w:t>36 : 6 * 42 : 6</w:t>
      </w:r>
    </w:p>
    <w:p>
      <w:pPr>
        <w:pStyle w:val="Normal"/>
        <w:tabs>
          <w:tab w:val="clear" w:pos="708"/>
          <w:tab w:val="left" w:pos="4830" w:leader="none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4800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5pt;margin-top:8.45pt;width:323.95pt;height:193.25pt;mso-wrap-style:none;v-text-anchor:middle" type="_x0000_t172">
            <v:path textpathok="t"/>
            <v:textpath on="t" fitshape="t" string="Таблица умножения&#10;и деления на 6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2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6:03:00Z</dcterms:created>
  <dc:creator>костя</dc:creator>
  <dc:description/>
  <cp:keywords/>
  <dc:language>en-US</dc:language>
  <cp:lastModifiedBy>костя</cp:lastModifiedBy>
  <cp:lastPrinted>2000-10-25T10:22:00Z</cp:lastPrinted>
  <dcterms:modified xsi:type="dcterms:W3CDTF">2000-10-25T06:23:00Z</dcterms:modified>
  <cp:revision>3</cp:revision>
  <dc:subject/>
  <dc:title/>
</cp:coreProperties>
</file>