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11430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 вариант</w:t>
      </w:r>
    </w:p>
    <w:p>
      <w:pPr>
        <w:pStyle w:val="Normal"/>
        <w:tabs>
          <w:tab w:val="clear" w:pos="708"/>
          <w:tab w:val="left" w:pos="990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 столе стояло 3 тарелки с манной и 15 тарелок с рисовой каш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 сколько раз больше на столе стояло тарелок с рисовой кашей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с манн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57900</wp:posOffset>
            </wp:positionH>
            <wp:positionV relativeFrom="paragraph">
              <wp:posOffset>104775</wp:posOffset>
            </wp:positionV>
            <wp:extent cx="9144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tabs>
          <w:tab w:val="clear" w:pos="708"/>
          <w:tab w:val="center" w:pos="5386" w:leader="none"/>
          <w:tab w:val="left" w:pos="99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- вариант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ирилл купил 2 пирожка с грибами и 10 пирожков с мяс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сколько раз больше Кирилл купил пирожков с мясом, чем с грибам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97790</wp:posOffset>
            </wp:positionV>
            <wp:extent cx="11430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 вариант</w:t>
      </w:r>
    </w:p>
    <w:p>
      <w:pPr>
        <w:pStyle w:val="Normal"/>
        <w:tabs>
          <w:tab w:val="clear" w:pos="708"/>
          <w:tab w:val="left" w:pos="1002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ёлке висело 16 лиловых и 4 розовых шарика. Во сколько раз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ьше висело на ёлке лиловых шариков, чем розовых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146685</wp:posOffset>
            </wp:positionV>
            <wp:extent cx="1143000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 вариант</w:t>
      </w:r>
    </w:p>
    <w:p>
      <w:pPr>
        <w:pStyle w:val="Normal"/>
        <w:tabs>
          <w:tab w:val="clear" w:pos="708"/>
          <w:tab w:val="left" w:pos="9945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 полке стояло 14 фарфоровых и 7 фаянсовых тарелок. Во ск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 больше на полке стояло фарфоровых тарелок, чем фаянсовых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22860</wp:posOffset>
            </wp:positionV>
            <wp:extent cx="1028700" cy="1028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 вариант</w:t>
      </w:r>
    </w:p>
    <w:p>
      <w:pPr>
        <w:pStyle w:val="Normal"/>
        <w:tabs>
          <w:tab w:val="clear" w:pos="708"/>
          <w:tab w:val="left" w:pos="9465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букете 8 жёлтых роз, а белых в 2 раза больше. Сколько белы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 в букет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71120</wp:posOffset>
            </wp:positionV>
            <wp:extent cx="1028700" cy="1028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 вариант</w:t>
      </w:r>
    </w:p>
    <w:p>
      <w:pPr>
        <w:pStyle w:val="Normal"/>
        <w:tabs>
          <w:tab w:val="clear" w:pos="708"/>
          <w:tab w:val="left" w:pos="978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 зоомагазине продавали 9 серых кошек, а рыжих в 3 раза меньш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рыжих кошек продавали в зоомагазине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114300</wp:posOffset>
            </wp:positionV>
            <wp:extent cx="1028700" cy="1028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 вариант</w:t>
      </w:r>
    </w:p>
    <w:p>
      <w:pPr>
        <w:pStyle w:val="Normal"/>
        <w:tabs>
          <w:tab w:val="clear" w:pos="708"/>
          <w:tab w:val="left" w:pos="990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На столе стояло 3 тарелки с манной и 15 тарелок с рисовой каш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 сколько раз больше на столе стояло тарелок с рисовой кашей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с манной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57900</wp:posOffset>
            </wp:positionH>
            <wp:positionV relativeFrom="paragraph">
              <wp:posOffset>104775</wp:posOffset>
            </wp:positionV>
            <wp:extent cx="914400" cy="914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tabs>
          <w:tab w:val="clear" w:pos="708"/>
          <w:tab w:val="center" w:pos="5386" w:leader="none"/>
          <w:tab w:val="left" w:pos="993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- вариант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Кирилл купил 2 пирожка с грибами и 10 пирожков с мяс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сколько раз больше Кирилл купил пирожков с мясом, чем с грибам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9715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4686300" cy="2057400"/>
                <wp:effectExtent l="0" t="0" r="116205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Задач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 кратное сравн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72pt;margin-top:-0.2pt;width:368.95pt;height:16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Задач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 кратное сравнение</w:t>
                      </w:r>
                    </w:p>
                  </w:txbxContent>
                </v:textbox>
                <v:path textpathok="t"/>
                <v:textpath on="t" fitshape="t" string="Задачи &#10;на кратное сравнение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-5080</wp:posOffset>
            </wp:positionV>
            <wp:extent cx="4552950" cy="4572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6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5:46:00Z</dcterms:created>
  <dc:creator>костя</dc:creator>
  <dc:description/>
  <cp:keywords/>
  <dc:language>en-US</dc:language>
  <cp:lastModifiedBy>костя</cp:lastModifiedBy>
  <cp:lastPrinted>2000-10-25T10:02:00Z</cp:lastPrinted>
  <dcterms:modified xsi:type="dcterms:W3CDTF">2000-10-25T06:02:00Z</dcterms:modified>
  <cp:revision>3</cp:revision>
  <dc:subject/>
  <dc:title/>
</cp:coreProperties>
</file>