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250950" cy="125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примеры.</w:t>
      </w:r>
    </w:p>
    <w:p>
      <w:pPr>
        <w:pStyle w:val="Normal"/>
        <w:tabs>
          <w:tab w:val="clear" w:pos="708"/>
          <w:tab w:val="left" w:pos="86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4 =       9 х 4 =</w:t>
        <w:tab/>
        <w:t>16 : 4 =</w:t>
      </w:r>
    </w:p>
    <w:p>
      <w:pPr>
        <w:pStyle w:val="Normal"/>
        <w:tabs>
          <w:tab w:val="clear" w:pos="708"/>
          <w:tab w:val="left" w:pos="2175" w:leader="none"/>
          <w:tab w:val="left" w:pos="4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: 5 =</w:t>
        <w:tab/>
        <w:t>28 : 7 =</w:t>
        <w:tab/>
        <w:t>4 х 4 =</w:t>
      </w:r>
    </w:p>
    <w:p>
      <w:pPr>
        <w:pStyle w:val="Normal"/>
        <w:tabs>
          <w:tab w:val="clear" w:pos="708"/>
          <w:tab w:val="left" w:pos="2175" w:leader="none"/>
          <w:tab w:val="left" w:pos="4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х 4 =</w:t>
        <w:tab/>
        <w:t>20 : 5 =</w:t>
        <w:tab/>
        <w:t>32 : 4 =</w:t>
      </w:r>
    </w:p>
    <w:p>
      <w:pPr>
        <w:pStyle w:val="Normal"/>
        <w:tabs>
          <w:tab w:val="clear" w:pos="708"/>
          <w:tab w:val="left" w:pos="2175" w:leader="none"/>
          <w:tab w:val="left" w:pos="4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: 4 =</w:t>
        <w:tab/>
        <w:t>15 : 3 =</w:t>
        <w:tab/>
        <w:t>9 : 3 =</w:t>
      </w:r>
    </w:p>
    <w:p>
      <w:pPr>
        <w:pStyle w:val="Normal"/>
        <w:tabs>
          <w:tab w:val="clear" w:pos="708"/>
          <w:tab w:val="left" w:pos="2175" w:leader="none"/>
          <w:tab w:val="left" w:pos="48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60655</wp:posOffset>
            </wp:positionV>
            <wp:extent cx="1383030" cy="1383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примеры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2475" w:leader="none"/>
          <w:tab w:val="center" w:pos="5386" w:leader="none"/>
          <w:tab w:val="left" w:pos="8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3 =</w:t>
        <w:tab/>
        <w:t>24 : 4 =</w:t>
        <w:tab/>
        <w:t>4 х 6 =</w:t>
        <w:tab/>
      </w:r>
    </w:p>
    <w:p>
      <w:pPr>
        <w:pStyle w:val="Normal"/>
        <w:tabs>
          <w:tab w:val="clear" w:pos="708"/>
          <w:tab w:val="left" w:pos="2475" w:leader="none"/>
          <w:tab w:val="left" w:pos="49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6 =</w:t>
        <w:tab/>
        <w:t>16 : 4 =</w:t>
        <w:tab/>
        <w:t>4 х 5 =</w:t>
      </w:r>
    </w:p>
    <w:p>
      <w:pPr>
        <w:pStyle w:val="Normal"/>
        <w:tabs>
          <w:tab w:val="clear" w:pos="708"/>
          <w:tab w:val="left" w:pos="2475" w:leader="none"/>
          <w:tab w:val="left" w:pos="49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9 =</w:t>
        <w:tab/>
        <w:t>32 : 8 =</w:t>
        <w:tab/>
        <w:t>28 : 7 =</w:t>
      </w:r>
    </w:p>
    <w:p>
      <w:pPr>
        <w:pStyle w:val="Normal"/>
        <w:tabs>
          <w:tab w:val="clear" w:pos="708"/>
          <w:tab w:val="left" w:pos="2475" w:leader="none"/>
          <w:tab w:val="left" w:pos="49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х 4 =</w:t>
        <w:tab/>
        <w:t>36 : 4 =</w:t>
        <w:tab/>
        <w:t>7 х 4 =</w:t>
      </w:r>
    </w:p>
    <w:p>
      <w:pPr>
        <w:pStyle w:val="Normal"/>
        <w:tabs>
          <w:tab w:val="clear" w:pos="708"/>
          <w:tab w:val="left" w:pos="2475" w:leader="none"/>
          <w:tab w:val="left" w:pos="49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475" w:leader="none"/>
          <w:tab w:val="left" w:pos="49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90170</wp:posOffset>
            </wp:positionV>
            <wp:extent cx="1269365" cy="1269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рав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center" w:pos="5386" w:leader="none"/>
          <w:tab w:val="left" w:pos="81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4 * 36 : 4</w:t>
        <w:tab/>
        <w:t>3 х 4 * 32 : 4</w:t>
        <w:tab/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rFonts w:cs="Courier New" w:ascii="Courier New" w:hAnsi="Courier New"/>
        </w:rPr>
        <w:t>12 : 4 * 20 : 5</w:t>
        <w:tab/>
        <w:t>24 : 4 * 12 : 4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8 * 8 х 4</w:t>
        <w:tab/>
        <w:t>20 : 5 * 12 : 4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4 * 32 : 8</w:t>
        <w:tab/>
        <w:t>8 : 4 * 12 : 4</w:t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137160</wp:posOffset>
            </wp:positionV>
            <wp:extent cx="1336040" cy="1336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Сравни.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х 4 * 4 х 9</w:t>
        <w:tab/>
        <w:t>12 : 4 * 16 :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: 4 * 24 : 4                12 : 4 * 8 : 4</w:t>
      </w:r>
    </w:p>
    <w:p>
      <w:pPr>
        <w:pStyle w:val="Normal"/>
        <w:tabs>
          <w:tab w:val="clear" w:pos="708"/>
          <w:tab w:val="left" w:pos="44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6 * 7 х 4</w:t>
        <w:tab/>
        <w:t>7 х 4 * 4 х 5</w:t>
      </w:r>
    </w:p>
    <w:p>
      <w:pPr>
        <w:pStyle w:val="Normal"/>
        <w:tabs>
          <w:tab w:val="clear" w:pos="708"/>
          <w:tab w:val="left" w:pos="44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х 4 * 6 х 4</w:t>
        <w:tab/>
        <w:t>8 : 4 * 28 : 4</w:t>
      </w:r>
    </w:p>
    <w:p>
      <w:pPr>
        <w:pStyle w:val="Normal"/>
        <w:tabs>
          <w:tab w:val="clear" w:pos="708"/>
          <w:tab w:val="left" w:pos="44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2509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ставь нужное число.</w:t>
      </w:r>
    </w:p>
    <w:p>
      <w:pPr>
        <w:pStyle w:val="Normal"/>
        <w:tabs>
          <w:tab w:val="clear" w:pos="708"/>
          <w:tab w:val="left" w:pos="8580" w:leader="none"/>
          <w:tab w:val="left" w:pos="946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3675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 4 = 20</w:t>
        <w:tab/>
        <w:t>4 х … = 36</w:t>
        <w:tab/>
        <w:t>… : 7 = 4</w:t>
      </w:r>
    </w:p>
    <w:p>
      <w:pPr>
        <w:pStyle w:val="Normal"/>
        <w:tabs>
          <w:tab w:val="clear" w:pos="708"/>
          <w:tab w:val="left" w:pos="3675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 4 = 4</w:t>
        <w:tab/>
        <w:t>… : 4 = 5</w:t>
        <w:tab/>
        <w:t>… : 4 = 9</w:t>
      </w:r>
    </w:p>
    <w:p>
      <w:pPr>
        <w:pStyle w:val="Normal"/>
        <w:tabs>
          <w:tab w:val="clear" w:pos="708"/>
          <w:tab w:val="left" w:pos="3675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… = 28</w:t>
        <w:tab/>
        <w:t>… х 8 = 32</w:t>
        <w:tab/>
        <w:t>… : 4 = 3</w:t>
      </w:r>
    </w:p>
    <w:p>
      <w:pPr>
        <w:pStyle w:val="Normal"/>
        <w:tabs>
          <w:tab w:val="clear" w:pos="708"/>
          <w:tab w:val="left" w:pos="3675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675" w:leader="none"/>
          <w:tab w:val="left" w:pos="6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1303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Вставь нужное число.</w:t>
      </w:r>
    </w:p>
    <w:p>
      <w:pPr>
        <w:pStyle w:val="Normal"/>
        <w:tabs>
          <w:tab w:val="clear" w:pos="708"/>
          <w:tab w:val="left" w:pos="934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210" w:leader="none"/>
          <w:tab w:val="left" w:pos="66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 4 = 28</w:t>
        <w:tab/>
        <w:t>20 : … = 4</w:t>
        <w:tab/>
        <w:t>… : 4 = 7</w:t>
      </w:r>
    </w:p>
    <w:p>
      <w:pPr>
        <w:pStyle w:val="Normal"/>
        <w:tabs>
          <w:tab w:val="clear" w:pos="708"/>
          <w:tab w:val="left" w:pos="3210" w:leader="none"/>
          <w:tab w:val="left" w:pos="66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… = 16</w:t>
        <w:tab/>
        <w:t>4 х … = 24</w:t>
        <w:tab/>
        <w:t>32 : … = 4</w:t>
      </w:r>
    </w:p>
    <w:p>
      <w:pPr>
        <w:pStyle w:val="Normal"/>
        <w:tabs>
          <w:tab w:val="clear" w:pos="708"/>
          <w:tab w:val="left" w:pos="3210" w:leader="none"/>
          <w:tab w:val="left" w:pos="66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: 9 = 4</w:t>
        <w:tab/>
        <w:t>12 : … = 4</w:t>
        <w:tab/>
        <w:t>8 : … = 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4568190" cy="45681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5257800" cy="1714500"/>
                <wp:effectExtent l="0" t="8255" r="450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аблица умножен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ления на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b2b2b2" stroked="t" o:allowincell="f" style="position:absolute;margin-left:18pt;margin-top:4.05pt;width:413.95pt;height:134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аблица умножения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ления на 4</w:t>
                      </w:r>
                    </w:p>
                  </w:txbxContent>
                </v:textbox>
                <v:path textpathok="t"/>
                <v:textpath on="t" fitshape="t" string="Таблица умножения и&#10;деления на 4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50:00Z</dcterms:created>
  <dc:creator>костя</dc:creator>
  <dc:description/>
  <cp:keywords/>
  <dc:language>en-US</dc:language>
  <cp:lastModifiedBy>костя</cp:lastModifiedBy>
  <cp:lastPrinted>2007-09-29T18:26:00Z</cp:lastPrinted>
  <dcterms:modified xsi:type="dcterms:W3CDTF">2007-09-29T14:27:00Z</dcterms:modified>
  <cp:revision>3</cp:revision>
  <dc:subject/>
  <dc:title/>
</cp:coreProperties>
</file>