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74930</wp:posOffset>
            </wp:positionV>
            <wp:extent cx="1249045" cy="1249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8265" w:leader="none"/>
        </w:tabs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  <w:t>Реши выражения.</w:t>
        <w:tab/>
      </w:r>
    </w:p>
    <w:p>
      <w:pPr>
        <w:pStyle w:val="Normal"/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34 + 19) – 3 – (15 + 18) + (28 + 29)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69 + 27) – (18 – 9 ) – 30 + (14 + 18)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35 + 55) – 36 – (17 + 18) + 38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02870</wp:posOffset>
            </wp:positionV>
            <wp:extent cx="1212850" cy="1212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1</w:t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rPr/>
      </w:pPr>
      <w:r>
        <w:rPr>
          <w:rFonts w:cs="Courier New" w:ascii="Courier New" w:hAnsi="Courier New"/>
          <w:color w:val="00FF00"/>
          <w:sz w:val="28"/>
          <w:szCs w:val="28"/>
        </w:rPr>
        <w:t>Реши выражения.</w:t>
      </w:r>
    </w:p>
    <w:p>
      <w:pPr>
        <w:pStyle w:val="Normal"/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</w:r>
    </w:p>
    <w:p>
      <w:pPr>
        <w:pStyle w:val="Normal"/>
        <w:tabs>
          <w:tab w:val="clear" w:pos="708"/>
          <w:tab w:val="left" w:pos="89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93 – 27) – (38 – 19) – 28 + (94 – 38) =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00 – 6 – 4 – (14 – 7) – 60 + (35 + 5) – 3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40 – 30 + 5 – (16 – 8) + (12 – 9) =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179070</wp:posOffset>
            </wp:positionV>
            <wp:extent cx="1143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2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9405" w:leader="none"/>
        </w:tabs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  <w:t>Реши выражения.</w:t>
        <w:tab/>
      </w:r>
    </w:p>
    <w:p>
      <w:pPr>
        <w:pStyle w:val="Normal"/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24:3 + 18 – 2х6 =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15:3 + 27:3 – 3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26 + 6х3 – 15:5 =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9х3 – 3х4 + 19 – 21:3 =</w:t>
      </w:r>
    </w:p>
    <w:p>
      <w:pPr>
        <w:sectPr>
          <w:type w:val="continuous"/>
          <w:pgSz w:w="11906" w:h="16838"/>
          <w:pgMar w:left="567" w:right="567" w:gutter="0" w:header="0" w:top="567" w:footer="0" w:bottom="71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FF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80645</wp:posOffset>
            </wp:positionV>
            <wp:extent cx="1257300" cy="1257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FF00"/>
          <w:sz w:val="28"/>
          <w:szCs w:val="28"/>
        </w:rPr>
        <w:t>Карточка № 2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ши выражения.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71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24:8 х 6:2 + 6х2 – 17 =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21:3 – 15:3 + 9х3 + 9х2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3х8 – 4х3 + 13 – 11 =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6х3 + 18:2:3х7 – 19 =</w:t>
      </w:r>
    </w:p>
    <w:p>
      <w:pPr>
        <w:sectPr>
          <w:type w:val="continuous"/>
          <w:pgSz w:w="11906" w:h="16838"/>
          <w:pgMar w:left="567" w:right="567" w:gutter="0" w:header="0" w:top="567" w:footer="0" w:bottom="71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69850</wp:posOffset>
            </wp:positionV>
            <wp:extent cx="1275715" cy="12757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  <w:t>Реши выражения.</w:t>
        <w:tab/>
      </w:r>
    </w:p>
    <w:p>
      <w:pPr>
        <w:pStyle w:val="Normal"/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12:6 + (9 + 6): 5 + 6 х 2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27 – 19)х 3 + 18:3 + (8 + 7): 5 – 17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72720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Карточка № 3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  <w:t>Реши выражения.</w:t>
        <w:tab/>
      </w:r>
    </w:p>
    <w:p>
      <w:pPr>
        <w:pStyle w:val="Normal"/>
        <w:rPr>
          <w:rFonts w:ascii="Courier New" w:hAnsi="Courier New" w:cs="Courier New"/>
          <w:color w:val="00FF00"/>
          <w:sz w:val="28"/>
          <w:szCs w:val="28"/>
        </w:rPr>
      </w:pPr>
      <w:r>
        <w:rPr>
          <w:rFonts w:cs="Courier New" w:ascii="Courier New" w:hAnsi="Courier New"/>
          <w:color w:val="00FF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0 – (13+2):5 – 6х3 + 25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82-74):2х3 + 7х3 – 19 + (63-36):3 =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e701" stroked="t" o:allowincell="f" style="position:absolute;margin-left:72pt;margin-top:54pt;width:296.95pt;height:139.45pt;mso-wrap-style:none;v-text-anchor:middle" type="_x0000_t136">
            <v:path textpathok="t"/>
            <v:textpath on="t" fitshape="t" string="&quot;Житие Сергия&#10;Радонежского&quot;" style="font-family:&quot;Impact&quot;;font-size:12pt"/>
            <v:fill o:detectmouseclick="t" color2="#fe3e02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81280</wp:posOffset>
            </wp:positionV>
            <wp:extent cx="3860800" cy="3860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3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rFonts w:cs="Courier New" w:ascii="Courier New" w:hAnsi="Courier New"/>
          <w:sz w:val="28"/>
          <w:szCs w:val="28"/>
        </w:rPr>
        <w:tab/>
      </w:r>
      <w:r>
        <w:rPr>
          <w:rFonts w:cs="Courier New" w:ascii="Courier New" w:hAnsi="Courier New"/>
          <w:color w:val="FF0000"/>
          <w:sz w:val="40"/>
          <w:szCs w:val="40"/>
        </w:rPr>
        <w:t>Урок №</w:t>
      </w:r>
    </w:p>
    <w:sectPr>
      <w:type w:val="continuous"/>
      <w:pgSz w:w="11906" w:h="16838"/>
      <w:pgMar w:left="567" w:right="567" w:gutter="0" w:header="0" w:top="567" w:footer="0" w:bottom="7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26:00Z</dcterms:created>
  <dc:creator>костя</dc:creator>
  <dc:description/>
  <cp:keywords/>
  <dc:language>en-US</dc:language>
  <cp:lastModifiedBy>костя</cp:lastModifiedBy>
  <cp:lastPrinted>2008-09-07T19:23:00Z</cp:lastPrinted>
  <dcterms:modified xsi:type="dcterms:W3CDTF">2008-09-07T17:09:00Z</dcterms:modified>
  <cp:revision>5</cp:revision>
  <dc:subject/>
  <dc:title/>
</cp:coreProperties>
</file>