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tabs>
          <w:tab w:val="clear" w:pos="708"/>
          <w:tab w:val="left" w:pos="936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етырёх одинаковых наборах 12 погремушек. Сколько погремуше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вяти  таких же набора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04775</wp:posOffset>
            </wp:positionV>
            <wp:extent cx="102870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шести одинаковых коробках 42 кусочка цветного мела. Скольк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очков мела в пяти таких же коробках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90170</wp:posOffset>
            </wp:positionV>
            <wp:extent cx="1353185" cy="1353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tabs>
          <w:tab w:val="clear" w:pos="708"/>
          <w:tab w:val="left" w:pos="915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6 кусочков филе окуня разложили в 9 лотков. Сколько лоточко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уется для 28 кусочков филе окуня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44145</wp:posOffset>
            </wp:positionV>
            <wp:extent cx="125730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tabs>
          <w:tab w:val="clear" w:pos="708"/>
          <w:tab w:val="left" w:pos="97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карамелек на палочке разложили в 9 новогодних подарк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карамелек на палочке в пяти новогодних подарков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34620</wp:posOffset>
            </wp:positionV>
            <wp:extent cx="11430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tabs>
          <w:tab w:val="clear" w:pos="708"/>
          <w:tab w:val="left" w:pos="9765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сшили на уроках труда 27 фартуков, а передников в 3 раз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ньше. Сколько всего фартуков и передников сшили девочк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роках труд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rPr>
          <w:rFonts w:cs="Courier New" w:ascii="Courier New" w:hAnsi="Courier New"/>
          <w:color w:val="FF00FF"/>
        </w:rPr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8255</wp:posOffset>
            </wp:positionV>
            <wp:extent cx="114300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вариант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</w:r>
    </w:p>
    <w:p>
      <w:pPr>
        <w:pStyle w:val="Normal"/>
        <w:tabs>
          <w:tab w:val="clear" w:pos="708"/>
          <w:tab w:val="left" w:pos="939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ло 3 бархатные резинки для волос, а джинсовых резинок в 6 раз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. Сколько всего было резинок для волос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110490</wp:posOffset>
            </wp:positionV>
            <wp:extent cx="1028700" cy="1028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вариант</w:t>
      </w:r>
    </w:p>
    <w:p>
      <w:pPr>
        <w:pStyle w:val="Normal"/>
        <w:tabs>
          <w:tab w:val="clear" w:pos="708"/>
          <w:tab w:val="left" w:pos="9360" w:leader="none"/>
        </w:tabs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етырёх одинаковых наборах 12 погремушек. Сколько погремушек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вяти  таких же наборах?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114800" cy="4114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7810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5941695" cy="2057400"/>
                <wp:effectExtent l="0" t="0" r="11938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8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ста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ч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8pt;margin-top:8.6pt;width:467.8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став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дачи</w:t>
                      </w:r>
                    </w:p>
                  </w:txbxContent>
                </v:textbox>
                <v:path textpathok="t"/>
                <v:textpath on="t" fitshape="t" string="Составные&#10;задачи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4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30:00Z</dcterms:created>
  <dc:creator>костя</dc:creator>
  <dc:description/>
  <cp:keywords/>
  <dc:language>en-US</dc:language>
  <cp:lastModifiedBy>костя</cp:lastModifiedBy>
  <cp:lastPrinted>2000-10-25T20:48:00Z</cp:lastPrinted>
  <dcterms:modified xsi:type="dcterms:W3CDTF">2000-10-25T16:48:00Z</dcterms:modified>
  <cp:revision>3</cp:revision>
  <dc:subject/>
  <dc:title/>
</cp:coreProperties>
</file>