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143954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28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примеры:</w:t>
        <w:tab/>
      </w:r>
    </w:p>
    <w:p>
      <w:pPr>
        <w:pStyle w:val="Normal"/>
        <w:tabs>
          <w:tab w:val="clear" w:pos="708"/>
          <w:tab w:val="left" w:pos="2040" w:leader="none"/>
          <w:tab w:val="left" w:pos="4260" w:leader="none"/>
          <w:tab w:val="left" w:pos="6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∙ 5</w:t>
        <w:tab/>
        <w:t>20 : 4</w:t>
        <w:tab/>
        <w:t>45 : 5</w:t>
        <w:tab/>
        <w:t>8 ∙ 5</w:t>
      </w:r>
    </w:p>
    <w:p>
      <w:pPr>
        <w:pStyle w:val="Normal"/>
        <w:tabs>
          <w:tab w:val="clear" w:pos="708"/>
          <w:tab w:val="left" w:pos="2040" w:leader="none"/>
          <w:tab w:val="left" w:pos="4260" w:leader="none"/>
          <w:tab w:val="left" w:pos="6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: 2</w:t>
        <w:tab/>
        <w:t>35 : 5</w:t>
        <w:tab/>
        <w:t>40 : 8</w:t>
        <w:tab/>
        <w:t>15 : 3</w:t>
      </w:r>
    </w:p>
    <w:p>
      <w:pPr>
        <w:pStyle w:val="Normal"/>
        <w:tabs>
          <w:tab w:val="clear" w:pos="708"/>
          <w:tab w:val="left" w:pos="2040" w:leader="none"/>
          <w:tab w:val="left" w:pos="4260" w:leader="none"/>
          <w:tab w:val="left" w:pos="6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: 5</w:t>
        <w:tab/>
        <w:t>2 ∙ 5</w:t>
        <w:tab/>
        <w:t>3 ∙ 5</w:t>
        <w:tab/>
        <w:t>40 : 5</w:t>
      </w:r>
    </w:p>
    <w:p>
      <w:pPr>
        <w:pStyle w:val="Normal"/>
        <w:tabs>
          <w:tab w:val="clear" w:pos="708"/>
          <w:tab w:val="left" w:pos="2040" w:leader="none"/>
          <w:tab w:val="left" w:pos="4260" w:leader="none"/>
          <w:tab w:val="left" w:pos="6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040" w:leader="none"/>
          <w:tab w:val="left" w:pos="4260" w:leader="none"/>
          <w:tab w:val="left" w:pos="6690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63195</wp:posOffset>
            </wp:positionV>
            <wp:extent cx="1336040" cy="1336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примеры:</w:t>
      </w:r>
    </w:p>
    <w:p>
      <w:pPr>
        <w:pStyle w:val="Normal"/>
        <w:tabs>
          <w:tab w:val="clear" w:pos="708"/>
          <w:tab w:val="left" w:pos="1995" w:leader="none"/>
          <w:tab w:val="left" w:pos="4350" w:leader="none"/>
          <w:tab w:val="left" w:pos="6645" w:leader="none"/>
          <w:tab w:val="left" w:pos="93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∙ 8</w:t>
        <w:tab/>
        <w:t>35 : 7</w:t>
        <w:tab/>
        <w:t>9 ∙ 5</w:t>
        <w:tab/>
        <w:t>40 : 5</w:t>
        <w:tab/>
      </w:r>
    </w:p>
    <w:p>
      <w:pPr>
        <w:pStyle w:val="Normal"/>
        <w:tabs>
          <w:tab w:val="clear" w:pos="708"/>
          <w:tab w:val="left" w:pos="1995" w:leader="none"/>
          <w:tab w:val="left" w:pos="4350" w:leader="none"/>
          <w:tab w:val="left" w:pos="66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∙ 5</w:t>
        <w:tab/>
        <w:t>20 : 4</w:t>
        <w:tab/>
        <w:t>6 ∙ 5</w:t>
        <w:tab/>
        <w:t>5 ∙ 7</w:t>
      </w:r>
    </w:p>
    <w:p>
      <w:pPr>
        <w:pStyle w:val="Normal"/>
        <w:tabs>
          <w:tab w:val="clear" w:pos="708"/>
          <w:tab w:val="left" w:pos="1995" w:leader="none"/>
          <w:tab w:val="left" w:pos="4350" w:leader="none"/>
          <w:tab w:val="left" w:pos="66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: 3</w:t>
        <w:tab/>
        <w:t>2 ∙ 5</w:t>
        <w:tab/>
        <w:t>10 : 2</w:t>
        <w:tab/>
        <w:t>30 : 5</w:t>
      </w:r>
    </w:p>
    <w:p>
      <w:pPr>
        <w:pStyle w:val="Normal"/>
        <w:tabs>
          <w:tab w:val="clear" w:pos="708"/>
          <w:tab w:val="left" w:pos="1995" w:leader="none"/>
          <w:tab w:val="left" w:pos="4350" w:leader="none"/>
          <w:tab w:val="left" w:pos="66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995" w:leader="none"/>
          <w:tab w:val="left" w:pos="4350" w:leader="none"/>
          <w:tab w:val="left" w:pos="6645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53670</wp:posOffset>
            </wp:positionV>
            <wp:extent cx="1307465" cy="1307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ариан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Сравни:</w:t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∙ 5  * 4 ∙ 5</w:t>
        <w:tab/>
        <w:t>20 : 4 * 25 : 5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: 5 * 15 : 3</w:t>
        <w:tab/>
        <w:t>25 : 5 * 35 : 5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∙ 5 * 6 ∙ 5</w:t>
        <w:tab/>
        <w:t>15 : 3 * 20 : 5</w:t>
      </w:r>
    </w:p>
    <w:p>
      <w:pPr>
        <w:pStyle w:val="Normal"/>
        <w:tabs>
          <w:tab w:val="clear" w:pos="708"/>
          <w:tab w:val="left" w:pos="4305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9845</wp:posOffset>
            </wp:positionV>
            <wp:extent cx="1363980" cy="13639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Сравни:</w:t>
      </w:r>
    </w:p>
    <w:p>
      <w:pPr>
        <w:pStyle w:val="Normal"/>
        <w:tabs>
          <w:tab w:val="clear" w:pos="708"/>
          <w:tab w:val="left" w:pos="91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6 5 * 40 : 8</w:t>
        <w:tab/>
        <w:t>10 : 5 * 15 : 5</w:t>
      </w:r>
    </w:p>
    <w:p>
      <w:pPr>
        <w:pStyle w:val="Normal"/>
        <w:tabs>
          <w:tab w:val="clear" w:pos="708"/>
          <w:tab w:val="left" w:pos="42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∙ 5 * 5 ∙ 9</w:t>
        <w:tab/>
        <w:t>15 : 5 * 25 : 5</w:t>
      </w:r>
    </w:p>
    <w:p>
      <w:pPr>
        <w:pStyle w:val="Normal"/>
        <w:tabs>
          <w:tab w:val="clear" w:pos="708"/>
          <w:tab w:val="left" w:pos="42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: 9 * 25 : 5</w:t>
        <w:tab/>
        <w:t>35 : 7 * 20 : 5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34620</wp:posOffset>
            </wp:positionV>
            <wp:extent cx="1028700" cy="1028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51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уравнения: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 : 5 = 4             15 : х = 5          х : 5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0795</wp:posOffset>
            </wp:positionV>
            <wp:extent cx="1028700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уравнения:</w:t>
      </w:r>
    </w:p>
    <w:p>
      <w:pPr>
        <w:pStyle w:val="Normal"/>
        <w:tabs>
          <w:tab w:val="clear" w:pos="708"/>
          <w:tab w:val="left" w:pos="95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: х = 5          х : 5 = 8           30 : х =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18110</wp:posOffset>
            </wp:positionV>
            <wp:extent cx="11430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ариант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 5 булавок заплатили 15 рублей. Сколько стоит 1 булав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52070</wp:posOffset>
            </wp:positionV>
            <wp:extent cx="11430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tabs>
          <w:tab w:val="clear" w:pos="708"/>
          <w:tab w:val="left" w:pos="9510" w:leader="none"/>
        </w:tabs>
        <w:ind w:left="360" w:hanging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:</w:t>
        <w:tab/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7 пуговиц заплатили 35 рублей. Сколько стоит 1 пуговица?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65735</wp:posOffset>
            </wp:positionV>
            <wp:extent cx="3657600" cy="3657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2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</wp:posOffset>
                </wp:positionV>
                <wp:extent cx="4686300" cy="2857500"/>
                <wp:effectExtent l="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блица умножен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ления на 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8pt;margin-top:4.05pt;width:368.95pt;height:22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блица умножения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ления на 5</w:t>
                      </w:r>
                    </w:p>
                  </w:txbxContent>
                </v:textbox>
                <v:path textpathok="t"/>
                <v:textpath on="t" fitshape="t" string="Таблица умножения и&#10;деления на 5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37:00Z</dcterms:created>
  <dc:creator>костя</dc:creator>
  <dc:description/>
  <cp:keywords/>
  <dc:language>en-US</dc:language>
  <cp:lastModifiedBy>костя</cp:lastModifiedBy>
  <cp:lastPrinted>2000-10-15T23:02:00Z</cp:lastPrinted>
  <dcterms:modified xsi:type="dcterms:W3CDTF">2000-10-15T19:03:00Z</dcterms:modified>
  <cp:revision>3</cp:revision>
  <dc:subject/>
  <dc:title/>
</cp:coreProperties>
</file>