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1263650" cy="126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Запиши число:</w:t>
      </w:r>
    </w:p>
    <w:p>
      <w:pPr>
        <w:pStyle w:val="Normal"/>
        <w:tabs>
          <w:tab w:val="clear" w:pos="708"/>
          <w:tab w:val="left" w:pos="862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дес. 4 ед. =</w:t>
        <w:tab/>
        <w:t xml:space="preserve">  9 ед. =</w:t>
      </w:r>
    </w:p>
    <w:p>
      <w:pPr>
        <w:pStyle w:val="Normal"/>
        <w:tabs>
          <w:tab w:val="clear" w:pos="708"/>
          <w:tab w:val="left" w:pos="49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 дес. 5 ед. =</w:t>
        <w:tab/>
        <w:t>8 дес. =</w:t>
      </w:r>
    </w:p>
    <w:p>
      <w:pPr>
        <w:pStyle w:val="Normal"/>
        <w:tabs>
          <w:tab w:val="clear" w:pos="708"/>
          <w:tab w:val="left" w:pos="49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 дес. 9 ед. =</w:t>
        <w:tab/>
        <w:t>3 дес. 2 ед. =</w:t>
      </w:r>
    </w:p>
    <w:p>
      <w:pPr>
        <w:pStyle w:val="Normal"/>
        <w:tabs>
          <w:tab w:val="clear" w:pos="708"/>
          <w:tab w:val="left" w:pos="49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102870</wp:posOffset>
            </wp:positionV>
            <wp:extent cx="1263650" cy="1263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Запиши число:</w:t>
      </w:r>
    </w:p>
    <w:p>
      <w:pPr>
        <w:pStyle w:val="Normal"/>
        <w:tabs>
          <w:tab w:val="clear" w:pos="708"/>
          <w:tab w:val="left" w:pos="877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дес. 3 ед. =</w:t>
        <w:tab/>
        <w:t xml:space="preserve"> 7 ед. =</w:t>
      </w:r>
    </w:p>
    <w:p>
      <w:pPr>
        <w:pStyle w:val="Normal"/>
        <w:tabs>
          <w:tab w:val="clear" w:pos="708"/>
          <w:tab w:val="left" w:pos="49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 дес. 4 ед. =</w:t>
        <w:tab/>
        <w:t>6 дес. =</w:t>
      </w:r>
    </w:p>
    <w:p>
      <w:pPr>
        <w:pStyle w:val="Normal"/>
        <w:tabs>
          <w:tab w:val="clear" w:pos="708"/>
          <w:tab w:val="left" w:pos="49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 дес. 1 ед. =</w:t>
        <w:tab/>
        <w:t>4 дес. 9 ед. =</w:t>
      </w:r>
    </w:p>
    <w:p>
      <w:pPr>
        <w:pStyle w:val="Normal"/>
        <w:tabs>
          <w:tab w:val="clear" w:pos="708"/>
          <w:tab w:val="left" w:pos="49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92075</wp:posOffset>
            </wp:positionV>
            <wp:extent cx="1145540" cy="1145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Представь числа в виде суммы разрядных слагаемых:</w:t>
      </w:r>
    </w:p>
    <w:p>
      <w:pPr>
        <w:pStyle w:val="Normal"/>
        <w:tabs>
          <w:tab w:val="clear" w:pos="708"/>
          <w:tab w:val="left" w:pos="90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7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9 = … + …</w:t>
        <w:tab/>
        <w:t>72 = … + …</w:t>
      </w:r>
    </w:p>
    <w:p>
      <w:pPr>
        <w:pStyle w:val="Normal"/>
        <w:tabs>
          <w:tab w:val="clear" w:pos="708"/>
          <w:tab w:val="left" w:pos="47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8 = … + …</w:t>
        <w:tab/>
        <w:t>49 = … + …</w:t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>
          <w:rFonts w:cs="Courier New" w:ascii="Courier New" w:hAnsi="Courier New"/>
          <w:sz w:val="28"/>
          <w:szCs w:val="28"/>
        </w:rPr>
        <w:t>56 = … + …</w:t>
        <w:tab/>
        <w:t>35 = … + …</w:t>
      </w:r>
    </w:p>
    <w:p>
      <w:pPr>
        <w:pStyle w:val="Normal"/>
        <w:tabs>
          <w:tab w:val="clear" w:pos="708"/>
          <w:tab w:val="left" w:pos="49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80645</wp:posOffset>
            </wp:positionV>
            <wp:extent cx="1145540" cy="1145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Представь числа в виде суммы разрядных слагаемых: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7 = … + …</w:t>
        <w:tab/>
        <w:t>59 = … + …</w:t>
      </w:r>
    </w:p>
    <w:p>
      <w:pPr>
        <w:pStyle w:val="Normal"/>
        <w:tabs>
          <w:tab w:val="clear" w:pos="708"/>
          <w:tab w:val="left" w:pos="47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6 = … + …</w:t>
        <w:tab/>
        <w:t>25 = … + …</w:t>
      </w:r>
    </w:p>
    <w:p>
      <w:pPr>
        <w:pStyle w:val="Normal"/>
        <w:tabs>
          <w:tab w:val="clear" w:pos="708"/>
          <w:tab w:val="left" w:pos="478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4 = … + …</w:t>
        <w:tab/>
        <w:t>13 = … + …</w:t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57800</wp:posOffset>
            </wp:positionH>
            <wp:positionV relativeFrom="paragraph">
              <wp:posOffset>184150</wp:posOffset>
            </wp:positionV>
            <wp:extent cx="1143000" cy="114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Переведи:</w:t>
      </w:r>
    </w:p>
    <w:p>
      <w:pPr>
        <w:pStyle w:val="Normal"/>
        <w:tabs>
          <w:tab w:val="clear" w:pos="708"/>
          <w:tab w:val="left" w:pos="963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0 дм = …м …см</w:t>
        <w:tab/>
        <w:t xml:space="preserve">       30 дм = …м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м 70 см = …дм                4 м 3 дм = …дм</w:t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1 см = …дм …см                7 м 50 см = …дм</w:t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</w:t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0000FF"/>
          <w:sz w:val="28"/>
          <w:szCs w:val="28"/>
        </w:rPr>
        <w:t>Карточка № 3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72100</wp:posOffset>
            </wp:positionH>
            <wp:positionV relativeFrom="paragraph">
              <wp:posOffset>85725</wp:posOffset>
            </wp:positionV>
            <wp:extent cx="1143000" cy="1143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Переведи: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0 дм = …м …см</w:t>
        <w:tab/>
        <w:t xml:space="preserve">        50 дм = …м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6 м 70 см = …дм                2 м 1 дм = …дм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>
          <w:rFonts w:cs="Courier New" w:ascii="Courier New" w:hAnsi="Courier New"/>
          <w:sz w:val="28"/>
          <w:szCs w:val="28"/>
        </w:rPr>
        <w:t>38 см = …дм …см                5 м 30 см = …дм</w:t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1224915" cy="12249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4</w:t>
      </w:r>
    </w:p>
    <w:p>
      <w:pPr>
        <w:pStyle w:val="Normal"/>
        <w:tabs>
          <w:tab w:val="clear" w:pos="708"/>
          <w:tab w:val="center" w:pos="5386" w:leader="none"/>
          <w:tab w:val="left" w:pos="922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Вариант – 1</w:t>
        <w:tab/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Вставь нужное число:</w:t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  <w:tab w:val="left" w:pos="76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…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+ 7 = 44</w:t>
        <w:tab/>
        <w:t>… + 6 = 94</w:t>
        <w:tab/>
        <w:t>… + 8 = 35</w:t>
      </w:r>
    </w:p>
    <w:p>
      <w:pPr>
        <w:pStyle w:val="Normal"/>
        <w:tabs>
          <w:tab w:val="clear" w:pos="708"/>
          <w:tab w:val="left" w:pos="3975" w:leader="none"/>
          <w:tab w:val="left" w:pos="7605" w:leader="none"/>
        </w:tabs>
        <w:rPr/>
      </w:pPr>
      <w:r>
        <w:rPr>
          <w:rFonts w:cs="Courier New" w:ascii="Courier New" w:hAnsi="Courier New"/>
          <w:sz w:val="28"/>
          <w:szCs w:val="28"/>
        </w:rPr>
        <w:t>9 + … = 84</w:t>
        <w:tab/>
        <w:t>9 + … = 26</w:t>
        <w:tab/>
        <w:t>7 + … = 71</w:t>
      </w:r>
    </w:p>
    <w:p>
      <w:pPr>
        <w:pStyle w:val="Normal"/>
        <w:tabs>
          <w:tab w:val="clear" w:pos="708"/>
          <w:tab w:val="left" w:pos="3975" w:leader="none"/>
          <w:tab w:val="left" w:pos="76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  <w:tab w:val="left" w:pos="7605" w:leader="none"/>
        </w:tabs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76200</wp:posOffset>
            </wp:positionV>
            <wp:extent cx="1224915" cy="122491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Карточка № 4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Вставь нужное число:</w:t>
      </w:r>
    </w:p>
    <w:p>
      <w:pPr>
        <w:pStyle w:val="Normal"/>
        <w:tabs>
          <w:tab w:val="clear" w:pos="708"/>
          <w:tab w:val="center" w:pos="5386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  <w:tab w:val="left" w:pos="76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+ … = 24</w:t>
        <w:tab/>
        <w:t>… + 6 = 65</w:t>
        <w:tab/>
        <w:t>… + 9 = 61</w:t>
      </w:r>
    </w:p>
    <w:p>
      <w:pPr>
        <w:pStyle w:val="Normal"/>
        <w:tabs>
          <w:tab w:val="clear" w:pos="708"/>
          <w:tab w:val="left" w:pos="3975" w:leader="none"/>
          <w:tab w:val="left" w:pos="76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 + … = 87</w:t>
        <w:tab/>
        <w:t>… + 9 = 86</w:t>
        <w:tab/>
        <w:t>… + 9 = 71</w:t>
      </w:r>
    </w:p>
    <w:p>
      <w:pPr>
        <w:pStyle w:val="Normal"/>
        <w:tabs>
          <w:tab w:val="clear" w:pos="708"/>
          <w:tab w:val="left" w:pos="3975" w:leader="none"/>
          <w:tab w:val="left" w:pos="760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  <w:tab w:val="left" w:pos="7605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179070</wp:posOffset>
            </wp:positionV>
            <wp:extent cx="1600200" cy="1600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Карточка № 6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300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примеры с объяснением:</w:t>
        <w:tab/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  <w:tab w:val="left" w:pos="75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5 – 16 =</w:t>
        <w:tab/>
        <w:t>43 – 25 =</w:t>
        <w:tab/>
        <w:t>91 – 53 =</w:t>
      </w:r>
    </w:p>
    <w:p>
      <w:pPr>
        <w:pStyle w:val="Normal"/>
        <w:tabs>
          <w:tab w:val="clear" w:pos="708"/>
          <w:tab w:val="left" w:pos="3945" w:leader="none"/>
          <w:tab w:val="left" w:pos="75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6 + 16 =</w:t>
        <w:tab/>
        <w:t>47 + 25 =</w:t>
        <w:tab/>
        <w:t>19 + 53 =</w:t>
      </w:r>
    </w:p>
    <w:p>
      <w:pPr>
        <w:pStyle w:val="Normal"/>
        <w:tabs>
          <w:tab w:val="clear" w:pos="708"/>
          <w:tab w:val="left" w:pos="3945" w:leader="none"/>
          <w:tab w:val="left" w:pos="75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2 + 39 =</w:t>
        <w:tab/>
        <w:t>83 – 28 =</w:t>
        <w:tab/>
        <w:t>47 + 25 =</w:t>
      </w:r>
    </w:p>
    <w:p>
      <w:pPr>
        <w:pStyle w:val="Normal"/>
        <w:tabs>
          <w:tab w:val="clear" w:pos="708"/>
          <w:tab w:val="left" w:pos="3945" w:leader="none"/>
          <w:tab w:val="left" w:pos="75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3 + 19 =</w:t>
        <w:tab/>
        <w:t>94 – 16 =</w:t>
        <w:tab/>
        <w:t>35 + 29 =</w:t>
      </w:r>
    </w:p>
    <w:p>
      <w:pPr>
        <w:pStyle w:val="Normal"/>
        <w:tabs>
          <w:tab w:val="clear" w:pos="708"/>
          <w:tab w:val="left" w:pos="3945" w:leader="none"/>
          <w:tab w:val="left" w:pos="75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107950</wp:posOffset>
            </wp:positionV>
            <wp:extent cx="1600200" cy="1600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6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примеры с объяснением: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  <w:tab w:val="left" w:pos="75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8 – 29 =</w:t>
        <w:tab/>
        <w:t>91 – 37 =</w:t>
        <w:tab/>
        <w:t>36 + 38 =</w:t>
      </w:r>
    </w:p>
    <w:p>
      <w:pPr>
        <w:pStyle w:val="Normal"/>
        <w:tabs>
          <w:tab w:val="clear" w:pos="708"/>
          <w:tab w:val="left" w:pos="3945" w:leader="none"/>
          <w:tab w:val="left" w:pos="75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8 + 49 =</w:t>
        <w:tab/>
        <w:t>88 - 79 =</w:t>
        <w:tab/>
        <w:t>16 + 57 =</w:t>
      </w:r>
    </w:p>
    <w:p>
      <w:pPr>
        <w:pStyle w:val="Normal"/>
        <w:tabs>
          <w:tab w:val="clear" w:pos="708"/>
          <w:tab w:val="left" w:pos="3945" w:leader="none"/>
          <w:tab w:val="left" w:pos="75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85 - 49 =</w:t>
        <w:tab/>
        <w:t>85 – 38 =</w:t>
        <w:tab/>
        <w:t>72 - 49 =</w:t>
      </w:r>
    </w:p>
    <w:p>
      <w:pPr>
        <w:pStyle w:val="Normal"/>
        <w:tabs>
          <w:tab w:val="clear" w:pos="708"/>
          <w:tab w:val="left" w:pos="3945" w:leader="none"/>
          <w:tab w:val="left" w:pos="75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75 + 16 =</w:t>
        <w:tab/>
        <w:t>19 + 35 =</w:t>
        <w:tab/>
        <w:t>27 + 68 =</w:t>
      </w:r>
    </w:p>
    <w:p>
      <w:pPr>
        <w:pStyle w:val="Normal"/>
        <w:tabs>
          <w:tab w:val="clear" w:pos="708"/>
          <w:tab w:val="left" w:pos="3945" w:leader="none"/>
          <w:tab w:val="left" w:pos="759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829300</wp:posOffset>
            </wp:positionH>
            <wp:positionV relativeFrom="paragraph">
              <wp:posOffset>10160</wp:posOffset>
            </wp:positionV>
            <wp:extent cx="1143000" cy="11430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8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555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задачу:</w:t>
        <w:tab/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 корзине 15 зелёных перцев, красных перцев на 6 больше,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а жёлтых перцев столько, сколько зелёных и красных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цев вместе. Сколько жёлтых перцев в корзине?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Карточка № 8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600700</wp:posOffset>
            </wp:positionH>
            <wp:positionV relativeFrom="paragraph">
              <wp:posOffset>26035</wp:posOffset>
            </wp:positionV>
            <wp:extent cx="1143000" cy="1143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задачу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color w:val="FF00FF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 пакетах было 14 яблок, апельсинов на 9 больше, а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мандаринов столько, сколько яблок и апельсинов вместе.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колько мандаринов было в пакетах?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1257300" cy="12573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9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tabs>
          <w:tab w:val="clear" w:pos="708"/>
          <w:tab w:val="left" w:pos="9525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задачу:</w:t>
        <w:tab/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черти ломаную из трёх звеньев так, чтобы длина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ждого звена была равна 7 см. Узнай длину ломаной?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00</wp:posOffset>
            </wp:positionH>
            <wp:positionV relativeFrom="paragraph">
              <wp:posOffset>102870</wp:posOffset>
            </wp:positionV>
            <wp:extent cx="1257300" cy="12573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9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задачу: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ачерти ломаную из трёх звеньев так, чтобы длина каждого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вена была равна 5 см. Узнай длину ломаной?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468755" cy="146875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Карточка № 10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уравнения:</w:t>
      </w:r>
    </w:p>
    <w:p>
      <w:pPr>
        <w:pStyle w:val="Normal"/>
        <w:tabs>
          <w:tab w:val="clear" w:pos="708"/>
          <w:tab w:val="left" w:pos="861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93 – х = 17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 + 45 = 93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63 – х = 29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168275</wp:posOffset>
            </wp:positionV>
            <wp:extent cx="1468755" cy="146875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Карточка № 10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уравнения: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 – 18 = 46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 + 19 = 56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1 – х = 22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29200</wp:posOffset>
            </wp:positionH>
            <wp:positionV relativeFrom="paragraph">
              <wp:posOffset>156845</wp:posOffset>
            </wp:positionV>
            <wp:extent cx="1603375" cy="16033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  <w:szCs w:val="28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rPr>
          <w:rFonts w:cs="Courier New" w:ascii="Courier New" w:hAnsi="Courier New"/>
          <w:color w:val="0000FF"/>
          <w:sz w:val="28"/>
          <w:szCs w:val="28"/>
        </w:rPr>
        <w:t>Карточка № 1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1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задачу: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черти прямоугольник со сторонами 2 см и 7 см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йди периметр этого прямоугольника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85725</wp:posOffset>
            </wp:positionV>
            <wp:extent cx="1603375" cy="160337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28"/>
          <w:szCs w:val="28"/>
        </w:rPr>
        <w:t>Карточка № 11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ариант – 2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  <w:t>Реши задачу:</w:t>
      </w:r>
    </w:p>
    <w:p>
      <w:pPr>
        <w:pStyle w:val="Normal"/>
        <w:rPr>
          <w:rFonts w:ascii="Courier New" w:hAnsi="Courier New" w:cs="Courier New"/>
          <w:color w:val="FF00FF"/>
          <w:sz w:val="28"/>
          <w:szCs w:val="28"/>
        </w:rPr>
      </w:pPr>
      <w:r>
        <w:rPr>
          <w:rFonts w:cs="Courier New" w:ascii="Courier New" w:hAnsi="Courier New"/>
          <w:color w:val="FF00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ачерти прямоугольник со сторонами 4 см и 6 см.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йди периметр этого прямоугольника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41605</wp:posOffset>
                </wp:positionV>
                <wp:extent cx="5027295" cy="1485900"/>
                <wp:effectExtent l="6985" t="0" r="438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4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втор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ойденног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b2b2b2" stroked="t" o:allowincell="f" style="position:absolute;margin-left:63pt;margin-top:11.15pt;width:395.8pt;height:11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втор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ойденного</w:t>
                      </w:r>
                    </w:p>
                  </w:txbxContent>
                </v:textbox>
                <v:path textpathok="t"/>
                <v:textpath on="t" fitshape="t" string="Повторение&#10;пройденного" style="font-family:&quot;Arial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168910</wp:posOffset>
            </wp:positionV>
            <wp:extent cx="3771900" cy="37719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525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2:52:00Z</dcterms:created>
  <dc:creator>костя</dc:creator>
  <dc:description/>
  <cp:keywords/>
  <dc:language>en-US</dc:language>
  <cp:lastModifiedBy>костя</cp:lastModifiedBy>
  <cp:lastPrinted>2007-09-28T10:02:00Z</cp:lastPrinted>
  <dcterms:modified xsi:type="dcterms:W3CDTF">2007-09-28T06:03:00Z</dcterms:modified>
  <cp:revision>5</cp:revision>
  <dc:subject/>
  <dc:title/>
</cp:coreProperties>
</file>