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5849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мягкий 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,       л,      щ,       с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столько же , сколько 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Олень, юбка, клён, вьюн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артофель, конь, осенью, русски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коро, быстро, весело, мороз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право, ужасный, солнце, объявил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рещит, листья, сейчас, радостны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Хорошо, улья, кричит, грустны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тицы улетели на юг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жен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Автобус, окно, сестра, тетрад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 xml:space="preserve">Ле . , б . льшой, у . кий, см . трел, долг 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амолёт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мягкий 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,       л,      щ,      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столько же , сколько 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Олень, юбка, клён, вьюн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артофель, конь, осенью, русски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коро, быстро, весело, мороз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право, ужасный, солнце, объявил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рещит, листья, сейчас, радостны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Хорошо, улья, кричит, грустны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тицы улетели на юг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жен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Автобус, окно, сестра, тетрад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 xml:space="preserve">Ле . , б . льшой, у . кий, см . трел, долг 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амолёт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мягкий 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,       л,      щ,       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столько же , сколько 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Олень, юбка, клён, вьюн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артофель, конь, осенью, русски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коро, быстро, весело, мороз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право, ужасный, солнце, объявил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рещит, листья, сейчас, радостны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Хорошо, улья, кричит, грустны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тицы улетели на юг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жен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Автобус, окно, сестра, тетрад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 xml:space="preserve">Ле . , б . льшой, у . кий, см . трел, долг 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амолёт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мягкий 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,       л,      щ,       с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столько же , сколько 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Олень, юбка, клён, вьюн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артофель, конь, осенью, русски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коро, быстро, весело, мороз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право, ужасный, солнце, объявил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рещит, листья, сейчас, радостны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Хорошо, улья, кричит, грустны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тицы улетели на юг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жен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Автобус, окно, сестра, тетради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 xml:space="preserve">Ле . , б . льшой, у . кий, см . трел, долг 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амолёт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2" w:right="28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11:00Z</dcterms:created>
  <dc:creator>Рустемка</dc:creator>
  <dc:description/>
  <cp:keywords/>
  <dc:language>en-US</dc:language>
  <cp:lastModifiedBy>Рустемка</cp:lastModifiedBy>
  <cp:lastPrinted>2009-03-11T20:25:00Z</cp:lastPrinted>
  <dcterms:modified xsi:type="dcterms:W3CDTF">2009-03-11T17:27:00Z</dcterms:modified>
  <cp:revision>1</cp:revision>
  <dc:subject/>
  <dc:title/>
</cp:coreProperties>
</file>