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565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звонки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, ж, р, с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бол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сня, ель, ёлка, сен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брикос, суббота, лень, деревь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арелка, ракета, капуста, пена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блако, съел, однажды, сладки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ормить, медведь, быстро, чудесны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дорово, растёт, поздний, семь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 деревьев опали листь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етер, небо, весна, пол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ере . , тр . ва, лё . кий, кр . чи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арок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звонки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, ж, р,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бол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сня, ель, ёлка, сено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брикос, суббота, лень, деревь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арелка, ракета, капуста, пена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блако, съел, однажды, сладки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ормить, медведь, быстро, чудесны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дорово, растёт, поздний, семь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 деревьев опали листь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етер, небо, весна, пол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ере . , тр . ва, лё . кий, кр . чи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арок.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звонки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, ж, р,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бол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сня, ель, ёлка, сен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брикос, суббота, лень, деревь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арелка, ракета, капуста, пенал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блако, съел, однажды, сладки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ормить, медведь, быстро, чудесны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дорово, растёт, поздний, семь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 деревьев опали листь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етер, небо, весна, пол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ере . , тр . ва, лё . кий, кр . чи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арок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звонкий непарный согласны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, ж, р, 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 каком слове звуков больше, чем букв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есня, ель, ёлка, сен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ели на слог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Абрикос, суббота, лень, деревь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апиши по алфавит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Тарелка, ракета, капуста, пенал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Облако, съел, однажды, сладк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прилагательное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Кормить, медведь, быстро, чудесны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глагол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Здорово, растёт, поздний, семь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черкни главные члены предлож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С деревьев опали листь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Найди существительное женского ро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етер, небо, весна, пол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Вставь букв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Бере . , тр . ва, лё . кий, кр . чит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збери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Подарок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43:00Z</dcterms:created>
  <dc:creator>Рустемка</dc:creator>
  <dc:description/>
  <cp:keywords/>
  <dc:language>en-US</dc:language>
  <cp:lastModifiedBy>Рустемка</cp:lastModifiedBy>
  <cp:lastPrinted>2009-02-08T21:59:00Z</cp:lastPrinted>
  <dcterms:modified xsi:type="dcterms:W3CDTF">2009-02-08T19:00:00Z</dcterms:modified>
  <cp:revision>1</cp:revision>
  <dc:subject/>
  <dc:title/>
</cp:coreProperties>
</file>