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565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ухо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,    т,     ц,     п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мен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нал, класс, лес, яблоко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андаш, Россия, соловьи, пень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Учитель, тетрадь, ученик, капитан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друг, сердце, съездил, вкусны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ищать, роща, прекрасный, трудно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яжело, поёт, местный, сыновь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 землю выпал белый снег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муж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тулья, бассейн, зеркало, доск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Тру . , л . тит, мя . кий, пт . нцы,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 . вился, сн . чал . 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Полетим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ухо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,    т,     ц,     п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мен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нал, класс, лес, яблок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андаш, Россия, соловьи, пен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Учитель, тетрадь, ученик, капитан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друг, сердце, съездил, вкусны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ищать, роща, прекрасный, трудн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яжело, поёт, местный, сыновь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 землю выпал белый снег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муж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тулья, бассейн, зеркало, дос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Тру . , л . тит, мя . кий, пт . нцы,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 . вился, сн . чал . 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лет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ухо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,    т,     ц,     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мен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нал, класс, лес, яблоко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андаш, Россия, соловьи, пень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Учитель, тетрадь, ученик, капитан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друг, сердце, съездил, вкусны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ищать, роща, прекрасный, трудно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яжело, поёт, местный, сыновь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 землю выпал белый снег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муж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тулья, бассейн, зеркало, дос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Тру . , л . тит, мя . кий, пт . нцы,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 . вился, сн . чал . 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летим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ухо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,    т,     ц,     п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мен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нал, класс, лес, яблоко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арандаш, Россия, соловьи, пень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Учитель, тетрадь, ученик, капитан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друг, сердце, съездил, вкусны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ищать, роща, прекрасный, трудно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яжело, поёт, местный, сыновь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 землю выпал белый снег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муж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тулья, бассейн, зеркало, доск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 xml:space="preserve">Тру . , л . тит, мя . кий, пт . нцы,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 . вился, сн . чал . 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лети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2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18:00Z</dcterms:created>
  <dc:creator>Рустемка</dc:creator>
  <dc:description/>
  <cp:keywords/>
  <dc:language>en-US</dc:language>
  <cp:lastModifiedBy>Рустемка</cp:lastModifiedBy>
  <cp:lastPrinted>2009-02-23T19:30:00Z</cp:lastPrinted>
  <dcterms:modified xsi:type="dcterms:W3CDTF">2009-02-23T16:31:00Z</dcterms:modified>
  <cp:revision>1</cp:revision>
  <dc:subject/>
  <dc:title/>
</cp:coreProperties>
</file>