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7"/>
        <w:gridCol w:w="8298"/>
      </w:tblGrid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1.Подчеркни букву всегда мягкого согласного звука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)ж    2)щ     3)ш     4)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дчеркни непарный глухой согласный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)ж     2)щ     3)ш     4)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Это слово нельзя переносить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рузья   земля    хвоя    тётя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Это слово помогает правильно выбрать букву парного согласного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укав    рукава    рукавчик    безрукавка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В этом слове количество букв и звуков рав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Ёж   ёлка    ель    маяк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Это слово не является родственным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ода   водица    водяной    водит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. Пронумеруй слова (1,2,3,4) в алфавитном порядке: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вук    слово    буква     предложение</w:t>
            </w: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В этом слове разделительный мягкий знак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ьки    нельзя    друзья    пальма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9. Это слово заменяется словом </w:t>
            </w:r>
            <w:r>
              <w:rPr>
                <w:rFonts w:cs="Times New Roman" w:ascii="Times New Roman" w:hAnsi="Times New Roman"/>
                <w:b/>
                <w:sz w:val="24"/>
              </w:rPr>
              <w:t>она</w:t>
            </w:r>
            <w:r>
              <w:rPr>
                <w:rFonts w:cs="Times New Roman" w:ascii="Times New Roman" w:hAnsi="Times New Roman"/>
                <w:sz w:val="24"/>
              </w:rPr>
              <w:t>,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лубь    лошадь    лебедь    король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Подчеркни прилагатель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расный    краснобай   краснота   краснеет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Подчеркни букву всегда мягкого согласного звука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)ж    2)щ     3)ш     4)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дчеркни непарный глухой согласный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)ж     2)щ     3)ш     4)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Это слово нельзя переносить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рузья   земля    хвоя    тётя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Это слово помогает правильно выбрать букву парного согласного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укав    рукава    рукавчик    безрукавка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В этом слове количество букв и звуков рав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Ёж   ёлка    ель    маяк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Это слово не является родственным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ода   водица    водяной    водит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. Пронумеруй слова (1,2,3,4) в алфавитном порядке: 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звук    слово    буква     предложение</w:t>
            </w: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В этом слове разделительный мягкий знак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ьки    нельзя    друзья    пальма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9. Это слово заменяется словом </w:t>
            </w:r>
            <w:r>
              <w:rPr>
                <w:rFonts w:cs="Times New Roman" w:ascii="Times New Roman" w:hAnsi="Times New Roman"/>
                <w:b/>
                <w:sz w:val="24"/>
              </w:rPr>
              <w:t>она</w:t>
            </w:r>
            <w:r>
              <w:rPr>
                <w:rFonts w:cs="Times New Roman" w:ascii="Times New Roman" w:hAnsi="Times New Roman"/>
                <w:sz w:val="24"/>
              </w:rPr>
              <w:t>,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лубь    лошадь    лебедь    король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Подчеркни прилагательн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красный    краснобай   краснота   краснеет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Подчеркни букву всегда мягкого согласного звука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)ж    2)щ     3)ш     4)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дчеркни непарный глухой согласный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)ж     2)щ     3)ш     4)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Это слово нельзя переносить: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Друзья   земля    хвоя    тётя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Это слово помогает правильно выбрать букву парного согласного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укав    рукава    рукавчик    безрукавка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В этом слове количество букв и звуков рав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Ёж   ёлка    ель    маяк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Это слово не является родственным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ода   водица    водяной    водит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. Пронумеруй слова (1,2,3,4) в алфавитном порядке: 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звук    слово    буква     предложение</w:t>
            </w: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В этом слове разделительный мягкий знак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ьки    нельзя    друзья    пальма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9. Это слово заменяется словом </w:t>
            </w:r>
            <w:r>
              <w:rPr>
                <w:rFonts w:cs="Times New Roman" w:ascii="Times New Roman" w:hAnsi="Times New Roman"/>
                <w:b/>
                <w:sz w:val="24"/>
              </w:rPr>
              <w:t>она</w:t>
            </w:r>
            <w:r>
              <w:rPr>
                <w:rFonts w:cs="Times New Roman" w:ascii="Times New Roman" w:hAnsi="Times New Roman"/>
                <w:sz w:val="24"/>
              </w:rPr>
              <w:t>,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лубь    лошадь    лебедь    король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Подчеркни прилагательн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красный    краснобай   краснота   краснеет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Подчеркни букву всегда мягкого согласного звука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)ж    2)щ     3)ш     4)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дчеркни непарный глухой согласный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)ж     2)щ     3)ш     4)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Это слово нельзя переносить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рузья   земля    хвоя    тётя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Это слово помогает правильно выбрать букву парного согласного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укав    рукава    рукавчик    безрукавка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В этом слове количество букв и звуков рав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Ёж   ёлка    ель    маяк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Это слово не является родственным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ода   водица    водяной    водит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. Пронумеруй слова (1,2,3,4) в алфавитном порядке: 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звук    слово    буква     предложение</w:t>
            </w: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В этом слове разделительный мягкий знак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ьки    нельзя    друзья    пальма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9. Это слово заменяется словом </w:t>
            </w:r>
            <w:r>
              <w:rPr>
                <w:rFonts w:cs="Times New Roman" w:ascii="Times New Roman" w:hAnsi="Times New Roman"/>
                <w:b/>
                <w:sz w:val="24"/>
              </w:rPr>
              <w:t>она</w:t>
            </w:r>
            <w:r>
              <w:rPr>
                <w:rFonts w:cs="Times New Roman" w:ascii="Times New Roman" w:hAnsi="Times New Roman"/>
                <w:sz w:val="24"/>
              </w:rPr>
              <w:t>,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лубь    лошадь    лебедь    король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Подчеркни прилагательн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красный    краснобай   краснота   красне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27" w:right="232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3:24:00Z</dcterms:created>
  <dc:creator>Рустемка</dc:creator>
  <dc:description/>
  <cp:keywords/>
  <dc:language>en-US</dc:language>
  <cp:lastModifiedBy>Рустемка</cp:lastModifiedBy>
  <dcterms:modified xsi:type="dcterms:W3CDTF">2008-12-04T13:41:00Z</dcterms:modified>
  <cp:revision>1</cp:revision>
  <dc:subject/>
  <dc:title/>
</cp:coreProperties>
</file>