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5532"/>
        <w:gridCol w:w="5532"/>
      </w:tblGrid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714" w:hanging="357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да твёрдые согласные: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14" w:hanging="357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парные глухие согласные: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14" w:hanging="357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сные, обозначающие мягкость согласного: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14" w:hanging="357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во с разделительным ь: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14" w:hanging="357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во из трёх слогов: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14" w:hanging="357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во, которое нельзя переносить: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14" w:hanging="357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ществительное: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14" w:hanging="357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гол: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14" w:hanging="357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агательное: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14" w:hanging="357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нокоренные слова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да твёрдые согласные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парные глухие согласные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сные, обозначающие мягкость согласного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во с разделительным ь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во из трёх слогов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во, которое нельзя переносить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ществительное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гол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агательное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нокоренные слова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да твёрдые согласные: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парные глухие согласные: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сные, обозначающие мягкость согласного: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во с разделительным ь: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во из трёх слогов: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во, которое нельзя переносить: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ществительное: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гол: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агательное: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нокоренные слова: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да твёрдые согласные: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парные глухие согласные: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сные, обозначающие мягкость согласного: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во с разделительным ь: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во из трёх слогов: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во, которое нельзя переносить: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ществительное: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гол: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агательное: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нокоренные слова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да твёрдые согласные: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парные глухие согласные: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сные, обозначающие мягкость согласного: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во с разделительным ь: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во из трёх слогов: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во, которое нельзя переносить: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ществительное: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гол: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агательное: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нокоренные слова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да твёрдые согласные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парные глухие согласные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сные, обозначающие мягкость согласного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во с разделительным ь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во из трёх слогов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во, которое нельзя переносить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ществительное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гол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агательное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Однокоренные слова: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да твёрдые согласные: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парные глухие согласные: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сные, обозначающие мягкость согласного: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во с разделительным ь: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во из трёх слогов: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во, которое нельзя переносить: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ществительное: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гол: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агательное: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нокоренные слова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да твёрдые согласные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парные глухие согласные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сные, обозначающие мягкость согласного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во с разделительным ь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во из трёх слогов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во, которое нельзя переносить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ществительное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гол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агательное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нокоренные слова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да твёрдые согласные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парные глухие согласные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сные, обозначающие мягкость согласного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во с разделительным ь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во из трёх слогов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во, которое нельзя переносить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ществительное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гол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агательное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нокоренные слова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227" w:right="232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7:20:00Z</dcterms:created>
  <dc:creator>Рустемка</dc:creator>
  <dc:description/>
  <cp:keywords/>
  <dc:language>en-US</dc:language>
  <cp:lastModifiedBy>Рустемка</cp:lastModifiedBy>
  <cp:lastPrinted>2009-04-10T06:28:00Z</cp:lastPrinted>
  <dcterms:modified xsi:type="dcterms:W3CDTF">2009-04-10T02:28:00Z</dcterms:modified>
  <cp:revision>5</cp:revision>
  <dc:subject/>
  <dc:title/>
</cp:coreProperties>
</file>