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8298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Какие гласные обозначают мягкость согласного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                 и                   о                я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дчеркни непарный звонкий согласный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)л   2)с     3)г     4)ж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Это слово нельзя переносить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ель        сугробы           снегопад          снег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Это слово помогает правильно выбрать букву парного согласного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д      посадка        сады         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В этом слове количество букв и звуков рав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ет          тьма            яма           пьёт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Это слово не является родственным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ето     летит      летящий      вылет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 Пронумеруй слова (1,2,3,4) в алфавитном порядке: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арандаш         корова            килограмм            капуста                      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В этом слове разделительный мягкий знак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ревья       коньки        моль        деньки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Это существи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ил     мороз       тихо        милый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Подчеркни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Мир     мирный      мириться        мирно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Какие гласные обозначают мягкость согласного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                 и                   о                я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дчеркни непарный звонкий согласный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)л   2)с     3)г     4)ж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Это слово нельзя переносить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ель        сугробы           снегопад          снег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Это слово помогает правильно выбрать букву парного согласного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д      посадка        сады         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В этом слове количество букв и звуков рав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ет          тьма            яма           пьёт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Это слово не является родственным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ето     летит      летящий      вылет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 Пронумеруй слова (1,2,3,4) в алфавитном порядке: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арандаш         корова            килограмм            капуста                      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В этом слове разделительный мягкий знак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ревья       коньки        моль        деньки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Это существи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ил     мороз       тихо        милый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Подчеркни прилагательн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Мир     мирный      мириться        мирно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Какие гласные обозначают мягкость согласного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                 и                   о                я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дчеркни непарный звонкий согласный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)л   2)с     3)г     4)ж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Это слово нельзя переносить: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Метель        сугробы           снегопад          снег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Это слово помогает правильно выбрать букву парного согласного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д      посадка        сады         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В этом слове количество букв и звуков рав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ет          тьма            яма           пьёт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Это слово не является родственным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ето     летит      летящий      вылет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 Пронумеруй слова (1,2,3,4) в алфавитном порядке: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арандаш         корова            килограмм            капуста                      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В этом слове разделительный мягкий знак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ревья       коньки        моль        деньки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Это существи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ил     мороз       тихо        милый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Подчеркни прилагательн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Мир     мирный      мириться        мирно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Какие гласные обозначают мягкость согласного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                 и                   о                я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дчеркни непарный звонкий согласный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)л   2)с     3)г     4)ж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Это слово нельзя переносить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ель        сугробы           снегопад          снег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Это слово помогает правильно выбрать букву парного согласного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д      посадка        сады         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В этом слове количество букв и звуков рав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ет          тьма            яма           пьёт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Это слово не является родственным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ето     летит      летящий      вылет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 Пронумеруй слова (1,2,3,4) в алфавитном порядке: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арандаш         корова            килограмм            капуста                      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В этом слове разделительный мягкий знак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ревья       коньки        моль        деньки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Это существи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ил     мороз       тихо        милый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Подчеркни прилагательн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Мир     мирный      мириться        мирн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27" w:right="232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8:44:00Z</dcterms:created>
  <dc:creator>Рустемка</dc:creator>
  <dc:description/>
  <cp:keywords/>
  <dc:language>en-US</dc:language>
  <cp:lastModifiedBy>Рустемка</cp:lastModifiedBy>
  <cp:lastPrinted>2008-12-09T22:01:00Z</cp:lastPrinted>
  <dcterms:modified xsi:type="dcterms:W3CDTF">2008-12-09T19:02:00Z</dcterms:modified>
  <cp:revision>1</cp:revision>
  <dc:subject/>
  <dc:title/>
</cp:coreProperties>
</file>