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8298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в  2)й     3)к    4)ч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р     2)т     3)ш     4)б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ирог         осень           бабушка           альбо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уб     дубки      дуб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г       съел       маяк         ё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лый     белизна      побелка       бе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дина       город        мороз        карандаш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ьцо      семья       дождь        пень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село      шёл       длинный       пена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рудно     трудиться      труд        трудный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в  2)й     3)к    4)ч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р     2)т     3)ш     4)б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ирог         осень           бабушка           альбо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уб     дубки      дуб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г       съел       маяк         ё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лый     белизна      побелка       бе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дина       город        мороз        карандаш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ьцо      семья       дождь        пень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село      шёл       длинный       пена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рудно     трудиться      труд        трудный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в  2)й     3)к    4)ч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)р     2)т     3)ш     4)б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ирог         осень           бабушка           альбо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уб     дубки      дуб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г       съел       маяк         ё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лый     белизна      побелка       бе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дина       город        мороз        карандаш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ьцо      семья       дождь        пень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село      шёл       длинный       пена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рудно     трудиться      труд        трудный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в  2)й     3)к    4)ч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звонки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р     2)т     3)ш     4)б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ирог         осень           бабушка           альбо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уб     дубки      дуб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г       съел       маяк         ё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лый     белизна      побелка       бел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дина       город        мороз        карандаш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ьцо      семья       дождь        пеньк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то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село      шёл       длинный       пена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рудно     трудиться      труд        трудны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27" w:right="232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16:00Z</dcterms:created>
  <dc:creator>Рустемка</dc:creator>
  <dc:description/>
  <cp:keywords/>
  <dc:language>en-US</dc:language>
  <cp:lastModifiedBy>Рустемка</cp:lastModifiedBy>
  <dcterms:modified xsi:type="dcterms:W3CDTF">2008-12-08T19:27:00Z</dcterms:modified>
  <cp:revision>1</cp:revision>
  <dc:subject/>
  <dc:title/>
</cp:coreProperties>
</file>