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7"/>
        <w:gridCol w:w="8298"/>
      </w:tblGrid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Подчеркни букву всегда мягкого согласного звука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)щ      2)т        3)с   4)ц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дчеркни непарный звонкий согласный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)с     2)з   3)н    4)п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Это слово нельзя переносить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грушки         пальто          вьюн           тетрадь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Это слово помогает правильно выбрать букву парного согласного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убы    зуб     зубки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В этом слове количество букв и звуков рав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итр          пень          юбка         семья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Это слово не является родственным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ра     горит      горный        горцы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. Пронумеруй слова (1,2,3,4) в алфавитном порядке: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омашка     родина       самолёт        тарелка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В этом слове разделительный мягкий знак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ьки      бельё       ведьма     конь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Это существитель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орошо     решил     тёплый       весна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Подчеркни прилагательн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Сад       садовый    сажает     садовник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Подчеркни букву всегда мягкого согласного звука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)щ      2)т        3)с   4)ц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дчеркни непарный звонкий согласный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)с     2)з   3)н    4)п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Это слово нельзя переносить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грушки         пальто          вьюн           тетрадь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Это слово помогает правильно выбрать букву парного согласного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убы    зуб     зубки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В этом слове количество букв и звуков рав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итр          пень          юбка         семья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Это слово не является родственным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ра     горит      горный        горцы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. Пронумеруй слова (1,2,3,4) в алфавитном порядке: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омашка     родина       самолёт        тарелка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В этом слове разделительный мягкий знак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ьки      бельё       ведьма     конь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Это существитель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орошо     решил     тёплый       весна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Подчеркни прилагательн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Сад       садовый    сажает     садовник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Подчеркни букву всегда мягкого согласного звука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)щ      2)т        3)с   4)ц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дчеркни непарный звонкий согласный: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)с     2)з   3)н    4)п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Это слово нельзя переносить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грушки         пальто          вьюн           тетрадь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Это слово помогает правильно выбрать букву парного согласного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убы    зуб     зубки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В этом слове количество букв и звуков рав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итр          пень          юбка         семья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Это слово не является родственным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ра     горит      горный        горцы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. Пронумеруй слова (1,2,3,4) в алфавитном порядке: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омашка     родина       самолёт        тарелка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В этом слове разделительный мягкий знак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ьки      бельё       ведьма     конь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Это существитель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орошо     решил     тёплый       весна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Подчеркни прилагательн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Сад       садовый    сажает     садовник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Подчеркни букву всегда мягкого согласного звука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)щ      2)т        3)с   4)ц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дчеркни непарный звонкий согласный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)с     2)з   3)н    4)п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Это слово нельзя переносить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грушки         пальто          вьюн           тетрадь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Это слово помогает правильно выбрать букву парного согласного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убы    зуб     зубки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В этом слове количество букв и звуков рав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итр          пень          юбка         семья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Это слово не является родственным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ра     горит      горный        горцы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. Пронумеруй слова (1,2,3,4) в алфавитном порядке: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омашка     родина       самолёт        тарелка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В этом слове разделительный мягкий знак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ьки      бельё       ведьма     конь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Это существитель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орошо     решил     тёплый       весна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Подчеркни прилагательн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Сад       садовый    сажает     садовни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27" w:right="232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8:32:00Z</dcterms:created>
  <dc:creator>Рустемка</dc:creator>
  <dc:description/>
  <cp:keywords/>
  <dc:language>en-US</dc:language>
  <cp:lastModifiedBy>Рустемка</cp:lastModifiedBy>
  <cp:lastPrinted>2008-12-11T21:50:00Z</cp:lastPrinted>
  <dcterms:modified xsi:type="dcterms:W3CDTF">2008-12-11T18:51:00Z</dcterms:modified>
  <cp:revision>1</cp:revision>
  <dc:subject/>
  <dc:title/>
</cp:coreProperties>
</file>